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8 апреля 2018 г. № 1322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Маймаксанская, д. 98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8 год, утвержденным решением Архангельской городской Думы от 29.11.2017 № 600, и протоколом заседания комиссии по приватизации муниципального имущества муниципального образования "Город Архангельск" от 25.04.2018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(здание "Центра охраны прав детства"), назначение: нежилое здание, 1-этажное, общая площадь 724,1 кв.м, кадастровый номер </w:t>
      </w:r>
      <w:r>
        <w:rPr>
          <w:bCs/>
          <w:sz w:val="26"/>
          <w:szCs w:val="26"/>
        </w:rPr>
        <w:t>29:22:020701:62</w:t>
      </w:r>
      <w:r>
        <w:rPr>
          <w:sz w:val="26"/>
          <w:szCs w:val="26"/>
        </w:rPr>
        <w:t>, с земельным участком, категория земель: земли населенных пунктов, разрешенное использование: эксплуатация здания "Центра социальной помощи семье и детям", общая площадь 4 373 кв.м, кадастровый номер: 29:22:020701:0011, адрес объекта: Архангельская область, г. Архангельск, Соломбальский территориальный округ, ул. Маймаксанская, д. 98, с сохранением назначения имущества в течение месяца с момента регистрации перехода пра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3 905 000,00 руб., в том числе НДС – 595677,97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1 815 000,00 руб., в том числе НДС – 595 677,9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2 09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разования "Город Архангельск"                                                              И.В. Годзиш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11:00Z</dcterms:created>
  <dc:creator>ДМИ</dc:creator>
  <dc:description/>
  <cp:keywords/>
  <dc:language>en-US</dc:language>
  <cp:lastModifiedBy>Мария Сергеевна Пасторина</cp:lastModifiedBy>
  <cp:lastPrinted>2017-05-02T16:47:00Z</cp:lastPrinted>
  <dcterms:modified xsi:type="dcterms:W3CDTF">2018-04-28T15:02:00Z</dcterms:modified>
  <cp:revision>22</cp:revision>
  <dc:subject/>
  <dc:title>ГЛАВА МУНИЦИПАЛЬНОГО ОБРАЗОВАНИЯ</dc:title>
</cp:coreProperties>
</file>